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ЭКОНОМИКЕ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просы типа «Да»\ «Нет» оцениваются в 0,5 балла – итого 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просы типа «1:4» оцениваются в 1 балл – итого 1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Вопросы «Выбрать все правильные варианты» – 2 балла. Итого1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щее количество баллов за тест –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 </w:t>
      </w:r>
      <w:r>
        <w:rPr>
          <w:rFonts w:cs="Times New Roman" w:ascii="Times New Roman" w:hAnsi="Times New Roman"/>
          <w:b/>
          <w:sz w:val="24"/>
          <w:szCs w:val="24"/>
        </w:rPr>
        <w:t xml:space="preserve">. Вопросы типа «Да»/ «Нет»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ледующее утверждение относится к микроэкономике: «За 2018</w:t>
      </w:r>
      <w:r>
        <w:rPr/>
        <w:t xml:space="preserve"> год уровень цен на потребительские товары в нашей стране вырос в 1,1 раза».</w:t>
      </w:r>
    </w:p>
    <w:tbl>
      <w:tblPr>
        <w:tblW w:w="481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/>
        <w:t>Бесплатное образование является свободным благом.</w:t>
      </w:r>
    </w:p>
    <w:tbl>
      <w:tblPr>
        <w:tblW w:w="481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В рыночной экономике проблемы «что производить», «как производить» и «для кого производить» решаются с помощью ценового механизма.</w:t>
      </w:r>
    </w:p>
    <w:tbl>
      <w:tblPr>
        <w:tblW w:w="467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/>
        <w:t>Снижение цены некоторого блага приводит к росту спроса на товары, дополняющие его в потреблении.</w:t>
      </w:r>
    </w:p>
    <w:tbl>
      <w:tblPr>
        <w:tblW w:w="481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/>
        <w:t>Прибыль монополиста будет тем больше, чем больше рыночная цена на его продукцию.</w:t>
      </w:r>
    </w:p>
    <w:tbl>
      <w:tblPr>
        <w:tblW w:w="481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/>
        <w:t>Увеличение количества рабочего времени – интенсивный фактор экономического роста.</w:t>
      </w:r>
    </w:p>
    <w:tbl>
      <w:tblPr>
        <w:tblW w:w="481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/>
        <w:t>Если фактический ВВП равен потенциальному, то структурная безработица в стране отсутствует.</w:t>
      </w:r>
    </w:p>
    <w:tbl>
      <w:tblPr>
        <w:tblW w:w="481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/>
        <w:t>Дефицит государственного бюджета образуется в тех случаях, когда государственные расходы увеличиваются по сравнению с предыдущим годом.</w:t>
      </w:r>
    </w:p>
    <w:tbl>
      <w:tblPr>
        <w:tblW w:w="481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втомобильный рынок является примером чистой олигополии.</w:t>
      </w:r>
    </w:p>
    <w:tbl>
      <w:tblPr>
        <w:tblW w:w="481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/>
        <w:t>Альтернативная стоимость хранения денег в «чулке» растет с ростом банковского процента.</w:t>
      </w:r>
    </w:p>
    <w:tbl>
      <w:tblPr>
        <w:tblW w:w="481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Вопросы с выбором единственного правильного отве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ая из приведённых ниже комбинаций включает только факторы производст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чёт в банке, официант, уголь;               4) все перечисленные ответы вер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нкир, нефть, трактор;                          5) нет правильного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геолог, станок, деньг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 человека, который имеет возможность получить работу клерка в банке с оплатой 100 рублей в час или работу почтальона с оплатой 30 рублей в час, альтернативные издержки одного часа досуга с 9.00 до 18.00 в понедельник рав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0;              2) 30               3) 100;                4) 70;                5) нет правильного отве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осковский метрополитен – это пример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й конкуренции;                           4)  естественной монополии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ополистической конкуренции;                 5) монопсон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гопол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нешние эфф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это издержки или выгоды от рыночных сделок, не получившие отражения в цен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огут возникать как при производстве, так и в потреблении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ят к снижению экономической эффективно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ответы верны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равильного отве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мпания по производству тканей продаёт мебельной фабрике гобелены для производства диванов на сумму 200 тыс.рублей, а деревообрабатывающий комбинат – заготовки для производства диванов на 600 тыс.рублей. Изготовленные диваны проданы местным жителям за 1200 тыс. рублей. В результате ВВП возраст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400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1200 тыс. руб. минус прибыль мебельной фабр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120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 200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ет правильного отве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ботник, потерявший надежду найти работу и прекративший её поис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читывается в величине фрикционной безработиц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итывается в величине структурной безработиц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итывается в величине циклической безработ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олее не учитывается в составе рабочей си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лучает пособие в соответствии с законом о минимальной заработной плат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енее всего пострадают от непредвиденной инфля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те, кто получают фиксированный номинальный дох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те, у кого номинальный доход растёт, но медленнее, чем повышается уровень це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е, кто имеет денежные сбере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е, кто стал должником, когда цены были ниж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ерны только ответы 2 и 4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ступление зимы привело к тому, что спрос на теплые шарфы вырос. Поэтому вязать и продавать шарфы стали больше. В результате цена на шарфы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силась;</w:t>
        <w:tab/>
        <w:tab/>
        <w:t xml:space="preserve">                     </w:t>
        <w:tab/>
        <w:t>3) упала;</w:t>
        <w:tab/>
      </w:r>
    </w:p>
    <w:p>
      <w:pPr>
        <w:pStyle w:val="Normal"/>
        <w:tabs>
          <w:tab w:val="clear" w:pos="708"/>
          <w:tab w:val="left" w:pos="34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гла не измениться;                             4) удвоилась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двиг кривой производственных возможностей вправо может быть вызван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совершенствованием технологии производства бла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величением количества денег в экономи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олее эффективным распределением ограниченных ресур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ерно все вышеперечисленно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нет верного отве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 В апреле 2018 г. Владимир Михайлович отказался от покупки дачного участка, ожидая, что к осени цены на дачные участки в этой местности снизятся. Однако   вместо этого цены участков в октябре неожиданно выросли. При этом альтернативная  стоимость решения – не покупать участок, принятого в апреле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зилась;</w:t>
        <w:tab/>
        <w:t xml:space="preserve">                                   3) могла не измениться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росла;                                      4) не изменилас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Вопросы с выбором всех верных ответ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1. К доходам домохозяйств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быль;                                          4) заработная пл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ипендия;                                       5) арендная пла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енсия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2. Что из следующего является примером фактора производст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рабочие сталелитейного завода, производящие стал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формы для заливки стали, используемые в сталелитейном производств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железная руда, используемая в сталелитейном производств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доля акций сталелитейной компан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денежная масс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то из следующего является характеристикой рынка с монополистической конкуренци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относительная легкость входа на рын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дифференцированный продук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значительные расходы на реклам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большое число покупателей и продавц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экономическая прибыль в долгосрочном периоде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4. Что из перечисленного ниже является предметом макроэкономического анализ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лияние повышения нормы банковского резерва на объем инвестиц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взаимосвязь темпа инфляции и уровня безработиц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влияние повышения цен на сигареты на число курящи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влияние изменения ставки подоходного налога на уровень ц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ияние роста доходов потребителей на спрос на автомоби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кономическими ресурсам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фессиональные знания тренера Гуса Хидди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фть, добываемая компанией «Лукойл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уд гастарбайтера низкой квал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портплощадка в школе, используемая для уроков физ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ачели во дворе жилого до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адача 1.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(7 баллов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нов хочет отремонтировать квартиру. Он может нанять мастеров и заплатить им 15 тыс. р., а может все сделать сам, тогда ремонт будет стоить ему только 5 тыс. р. (цена материалов). Но придется взять отпуск без сохранения заработка. В день он зарабатывает 500 р. Какое максимальное число дней может потратить на ремонт Иванов, чтобы не нести убыт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i/>
          <w:sz w:val="24"/>
          <w:szCs w:val="24"/>
        </w:rPr>
        <w:t>(12баллов)</w:t>
      </w:r>
    </w:p>
    <w:p>
      <w:pPr>
        <w:pStyle w:val="Normal"/>
        <w:spacing w:lineRule="auto" w:line="240" w:before="0" w:after="0"/>
        <w:rPr/>
      </w:pPr>
      <w:r>
        <w:rPr/>
        <w:t>В таблице приведены данные о деятельности совершенно конкурентной фирмы. На рынке установилась цена, равная 3 рублям за единицу продукции.</w:t>
      </w:r>
    </w:p>
    <w:tbl>
      <w:tblPr>
        <w:tblW w:w="8384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2"/>
        <w:gridCol w:w="931"/>
        <w:gridCol w:w="932"/>
        <w:gridCol w:w="931"/>
        <w:gridCol w:w="932"/>
        <w:gridCol w:w="931"/>
        <w:gridCol w:w="932"/>
        <w:gridCol w:w="932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C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полните таблиц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ите, будет ли фирма максимизировать прибыль или минимизировать убыт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то необходимо сделать фирме, чтобы увеличить прибыль, или уменьшить убытк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ить выпуск продукц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выпуск продукц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ытьс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чего не менять?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дача 3. </w:t>
      </w:r>
      <w:r>
        <w:rPr>
          <w:b w:val="false"/>
          <w:i/>
          <w:sz w:val="24"/>
          <w:szCs w:val="24"/>
        </w:rPr>
        <w:t>(5 баллов)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рынке товара Х только две группы фирм. Предложение фирм первой группы Q1 = 2Р – 8, а предложение фирм второй группы Р = 5. Если цена на товар Х равна 3, чему будет равна величина рыночного предложе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</w:rPr>
        <w:t xml:space="preserve"> (1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Марья, достигнув 65 лет, ушла на пенсию. Но, к несчастью, ее пенсии было недостаточно, и она решила заняться бизнесом. Бабушка прекрасно готовит котлеты и пирожки с мясом. За день бабушка может сделать 100 пирожков из 10 кг теста и 8 кг фарша или 100 котлет из 20 кг фарша. На рынке установились такие цены: пирожки стоят 30 рублей, котлеты стоят 40 рублей, 1 кг теста – 100 руб, 1 кг фарша – 15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Что станет готовить и продавать бабуш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фарш подорожал на 20%, и при этом цена котлет и теста не изменилась, при какой цене пирожков бабушке будет неважно, что продавать – пирожки или котле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11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фермера — Билли, Вилли и Дилли — выращивают фасоль и кукурузу. У всех поля имеют одинаковую площадь. Если все поля засеять кукурузой, то на каждом поле вырастет 300 тонн кукурузы. Технология выращивания фасоли у фермеров разная: у Билли урожайность на  25% больше, чем у Вилли, а у Вилли на 25% больше, чем у Дилли. Билли выращивает 200 тонн фасоли. Постройте совместную КПВ, если дядя Скрудж посоветует Билли, Вилли и Дилли работать вместе.</w:t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288" w:before="0" w:after="27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50:00Z</dcterms:created>
  <dc:creator>User</dc:creator>
  <dc:description/>
  <cp:keywords/>
  <dc:language>en-US</dc:language>
  <cp:lastModifiedBy>Admin</cp:lastModifiedBy>
  <cp:lastPrinted>2019-09-24T15:13:00Z</cp:lastPrinted>
  <dcterms:modified xsi:type="dcterms:W3CDTF">2019-10-12T06:46:00Z</dcterms:modified>
  <cp:revision>32</cp:revision>
  <dc:subject/>
  <dc:title/>
</cp:coreProperties>
</file>